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"/>
        <w:gridCol w:w="979"/>
        <w:gridCol w:w="1215"/>
        <w:gridCol w:w="2355"/>
        <w:gridCol w:w="1365"/>
        <w:gridCol w:w="1805"/>
        <w:gridCol w:w="1634"/>
        <w:gridCol w:w="1589"/>
        <w:gridCol w:w="841"/>
        <w:gridCol w:w="1028"/>
        <w:gridCol w:w="766"/>
      </w:tblGrid>
      <w:tr>
        <w:trPr>
          <w:trHeight w:val="345" w:hRule="atLeast"/>
        </w:trPr>
        <w:tc>
          <w:tcPr>
            <w:tcW w:w="13975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975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1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管道修缮（复）</w:t>
            </w:r>
          </w:p>
        </w:tc>
      </w:tr>
      <w:tr>
        <w:trPr>
          <w:trHeight w:val="285" w:hRule="atLeast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妇女联合会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施单位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妇女干部学校</w:t>
            </w:r>
          </w:p>
        </w:tc>
      </w:tr>
      <w:tr>
        <w:trPr>
          <w:trHeight w:val="285" w:hRule="atLeast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负责人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5972540</w:t>
            </w:r>
          </w:p>
        </w:tc>
      </w:tr>
      <w:tr>
        <w:trPr>
          <w:trHeight w:val="285" w:hRule="atLeast"/>
        </w:trPr>
        <w:tc>
          <w:tcPr>
            <w:tcW w:w="2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）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初预算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预算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执行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行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资金总额：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7.143619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7.143619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.0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中：当年财政拨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年结转资金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总体目标</w:t>
            </w:r>
          </w:p>
        </w:tc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期目标</w:t>
            </w:r>
          </w:p>
        </w:tc>
        <w:tc>
          <w:tcPr>
            <w:tcW w:w="5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妇女干部学校成立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9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，学校主楼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9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竣工。由于学校建成已多年，整体基础设施存在较多地方老旧，残损情况。学校暖气、给排水管路防腐防锈已超过使用年限，管路表面生锈腐蚀严重，已存在安全隐患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采暖季曾发生管道爆裂，在考虑学校整体安全的情况下，申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年管道类小型修缮项目。  </w:t>
            </w:r>
          </w:p>
        </w:tc>
        <w:tc>
          <w:tcPr>
            <w:tcW w:w="5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已修缮完成</w:t>
            </w:r>
          </w:p>
        </w:tc>
      </w:tr>
      <w:tr>
        <w:trPr>
          <w:trHeight w:val="420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绩效指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级指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指标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偏差原因分析及改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保障主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8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平方米办公面积的管道安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8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平方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8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平方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.6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偏差原因：预算编制不够精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改进措施：预算编制科学精准</w:t>
            </w:r>
          </w:p>
        </w:tc>
      </w:tr>
      <w:tr>
        <w:trPr>
          <w:trHeight w:val="61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质量指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验收合格按要求完成结算审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验收合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达到验收合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偏差原因：验收更加规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改进措施：进一步规范验收流程</w:t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时效指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按照年度规划有序完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内完成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已按计划完成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8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偏差原因：时效上不够精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改进措施：时效管理更加精准</w:t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成本指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算内完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7.14361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7.1436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8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偏差原因：资金使用不够精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改进措施：细化调研，精准预算</w:t>
            </w:r>
          </w:p>
        </w:tc>
      </w:tr>
      <w:tr>
        <w:trPr>
          <w:trHeight w:val="141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社会效益指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解决管道生锈腐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保证学校管道安全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已完成，解除了安全隐患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.4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偏差原因：社会效益在促进带动方面不够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改进措施：最大限度利用项目资金，在解决安全隐患的基础上能促进带动整体基础设施升级</w:t>
            </w:r>
          </w:p>
        </w:tc>
      </w:tr>
      <w:tr>
        <w:trPr>
          <w:trHeight w:val="85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满意度指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服务对象满意度指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服务对象满意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于等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0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0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.8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偏差原因：服务对象满意度指标不够完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改进措施：对服务对象满意度进行量化分析</w:t>
            </w:r>
          </w:p>
        </w:tc>
      </w:tr>
      <w:tr>
        <w:trPr>
          <w:trHeight w:val="375" w:hRule="atLeast"/>
        </w:trPr>
        <w:tc>
          <w:tcPr>
            <w:tcW w:w="8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总分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86.40 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3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  <w:lang w:eastAsia="zh-CN"/>
              </w:rPr>
              <w:t>专家意见及建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问题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项目方案和绩效目标的制定问题：项目主要内容为管道修缮，绩效考核指标仅选取建筑面积，缺乏工程量的描述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项目管理问题：该项目为管道维修，应明确该项目是按照普通维修、还是按照工程的方式实施；因项目金额较小，不属于公开招标的范围，哪种方式均可，但两种方式的流程和管理方式不同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缺少满意度调查资料，满意度指标完成情况无法确认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建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建议加强项目前期调研论证，明确项目工作量和质量要求，制定明确可衡量的绩效目标和详细的项目方案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建议加强项目管理，明确项目管理制度，选定合理的采购方案后按要求执行。如果采用工程方式，需成立专班或小组，采用竞争性磋商或谈判方式，由小组出具相关确定单位的报告，报送主管部门及领导审批；项目结束后做好包含监理的三方进行验收。如果是按照招维修服务的方式，可以进行三方比价（也可同工程项目的做法），并由专班或小组出具比选报告，报相关领导或办公会审批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建议做好满意度调查，以更好的反映项目的成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04:00Z</dcterms:created>
  <dc:creator>a</dc:creator>
  <dc:description/>
  <cp:keywords/>
  <dc:language>en-US</dc:language>
  <cp:lastModifiedBy>雪</cp:lastModifiedBy>
  <dcterms:modified xsi:type="dcterms:W3CDTF">2022-05-18T0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